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26-е заседание 2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« 27 » апреля 2012 года                                                                                                         № 129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ШЕНИЕ ДУМЫ  КРАСНОПОЛЯНСКОГО СЕЛЬСКОГО ПОСЕЛЕНИЯ № 103 ОТ 27.12.2011 ГОДА «О БЮДЖЕТЕ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Е СЕЛЬСКОЕ ПОС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2 ГОД»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сновании Бюджетного кодекса Российской Федерации, Областного закона № 129-ОЗ от 26 декабря 2011 года «Об областном бюджете на 2012 год и плановый период 2013 и 2014 годов», решения Думы муниципального образования Байкаловский муниципальный район № 78 от 26 декабря 2011 года «О бюджете муниципального образования Байкаловский муниципальный район на 2012 год» с изменениями, учтенными решением Думы муниципального образования Байкаловский муниципальный район № 15 от 05.04.2012г., решения Думы муниципального образования от 27 декабря 2011 года № 104 «Об утверждении Положения о бюджетном процессе муниципального образования Краснополянское сельское поселение», руководствуясь статьей 22 Устава муниципального образования Краснополянское сельское поселение, Дума Краснополянского 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в решение Думы Краснополянского сельского поселения от 27 декабря 2011 года № 103 «О бюджете муниципального образования Краснополянское сельское поселение на 2012 год» («Районные будни», 2012, 13 января, № 2) следующие изменени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ункт 1 раздела 1 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«1.Установить общий объем доходов муниципального бюджета в сумме 38148 тысяч рублей, в том числе объем межбюджетных трансфертов, получаемых из вышестоящих бюджетов, в сумме 34865 тысяч рубле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Пункт 2 раздела 1 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«2. Установить общий объем расходов муниципального бюджета в сумме 38239,5 тысяч рублей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Пункт 3 раздела 1 изложить в следующей редакции: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3. Установить дефицит бюджета сельского поселения в сумме 91,5 тысяч рубле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Пункт 6 раздела 1 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«4. Установить размер резервного фонда местной администрации в сумме 160,7 тысяч рублей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 Свод доходов бюджета муниципального бюджета (приложение №2)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82"/>
        <w:gridCol w:w="5675"/>
        <w:gridCol w:w="1258"/>
      </w:tblGrid>
      <w:tr>
        <w:trPr>
          <w:trHeight w:val="1800" w:hRule="atLeast"/>
        </w:trPr>
        <w:tc>
          <w:tcPr>
            <w:tcW w:w="1008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  <w:br/>
              <w:t xml:space="preserve">к решению Думы </w:t>
            </w:r>
          </w:p>
          <w:p>
            <w:pPr>
              <w:pStyle w:val="Normal"/>
              <w:jc w:val="right"/>
              <w:rPr/>
            </w:pPr>
            <w:r>
              <w:rPr/>
              <w:t>Краснополянского сельского поселения</w:t>
              <w:br/>
              <w:t>№ 103 от 27.12.2011г. «О бюджете муниципального</w:t>
              <w:br/>
              <w:t>образования Краснополянское сельское поселение на</w:t>
              <w:br/>
              <w:t>2012 год»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00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 доходов бюджета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, подгруппы, статьи, подстатьи или элемента доходов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3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9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8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12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1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1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9045 10 0000 12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13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53 10 0000 4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865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92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92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>
          <w:trHeight w:val="7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6,1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2 10 0000 151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&lt;1&gt;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8,0</w:t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&lt;2&gt;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8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48,0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82" w:type="dxa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5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подготовки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8,0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482" w:type="dxa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5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на оснащение многоквартирных домов и зданий (строений, сооружений), находящихся в муниципальной собственности, приборами учета потребления энергетических ресурсов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5</w:t>
            </w:r>
          </w:p>
        </w:tc>
      </w:tr>
      <w:tr>
        <w:trPr>
          <w:trHeight w:val="675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для финансового обеспечения расходных полномочий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84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гос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населенных пунктов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65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</w:tr>
      <w:tr>
        <w:trPr>
          <w:trHeight w:val="1155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нформатизацию муниципальных библиотек, в том числе на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Перечень главных администраторов, администраторов доходов муниципального бюджета (приложение 3)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3 от 27.12.2011г. «О бюджете муниципального</w:t>
      </w:r>
    </w:p>
    <w:p>
      <w:pPr>
        <w:pStyle w:val="Normal"/>
        <w:jc w:val="right"/>
        <w:rPr/>
      </w:pPr>
      <w:r>
        <w:rPr/>
        <w:t>образования Краснополянское сельское поселение на</w:t>
      </w:r>
    </w:p>
    <w:p>
      <w:pPr>
        <w:pStyle w:val="Normal"/>
        <w:jc w:val="right"/>
        <w:rPr/>
      </w:pPr>
      <w:r>
        <w:rPr/>
        <w:t>2012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before="0" w:after="240"/>
        <w:jc w:val="center"/>
        <w:rPr/>
      </w:pPr>
      <w:r>
        <w:rPr/>
        <w:t>ГЛАВНЫХ АДМИНИСТРАТОРОВ ДОХОДОВ БЮДЖЕТА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681"/>
        <w:gridCol w:w="2826"/>
        <w:gridCol w:w="495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 доходов местного бюджет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ый сельскохозяйственный налог &lt;1*&gt;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10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10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0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 1 08 0402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1 11 05035 10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1 11 09045 10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1 13 01995 10 0000 13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1 13 02065 10 0000 13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1 13 02995 10 0000 13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1 14 02053 10 0000 4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1 14 02053 10 0000 44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1 16 23050 10 0000 14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1 16 90050 10 0000 14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1 17 01050 10 0000 18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1 17 05050 10 0000 18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2 00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0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&lt;1*&gt;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&lt;1*&gt;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/>
        <w:t>&lt;2*&gt; Примечание. В части безвозмездных поступлений, подлежащих зачислению в бюджет сельского посел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Свод расходов муниципального бюджета (приложение 4) изложить в следующей редакции: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103  от 27  декабря 2011г. «О бюджете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12 год»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од расходов муниципального бюджета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440"/>
        <w:gridCol w:w="900"/>
        <w:gridCol w:w="54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ла, под-раз-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-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, целевой статьи и вид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,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ысячах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7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48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услуг для муниципальных нуж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 муниципального района бюджетам поселений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управленческих полномочий органов местного самоуправления сельских поселений в области строительства, архитектуры 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 муниципального района бюджетам поселений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1 06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Осуществление управленческих  полномочий органов местного самоуправления сельских поселений по формированию, исполнению и контролю за исполнением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6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услуг для муниципальных нуж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убликование муниципальных ак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услуг для муниципальных нуж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функций, связанных с обеспечением первичных мер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бровольной пожарной охраны и добровольных пожарных дру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80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втомобильны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 (кроме муниципальных) производителям товаров, работ,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8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держка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, реконструкция, капитальный ремонт, ремонт и содержание автомобильных дорог 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 местного значе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6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 местным 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 муниципального района бюджетам поселений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 в области строительства, архитектуры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9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 сельских поселений по подготовке документов территориального планирования, градостроительного зонирования и документации по планировке территории в рамках областной целевой программы «Развитие жилищного комплекса в Свердл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6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 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на территории муниципального образования Краснополянское сельское поселение» на 2011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ая целевая программа «Энергосбережение в Свердл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0,5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30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65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5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8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8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0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2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9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7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ая целевая программа «Развитие культуры в Свердл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7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тизация муниципальных библиотек, в том числе 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7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функций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поддержки общественным организациям ветеранов, инвалидов, детей погибших (умерших) участников Великой отечественной войны, женским, детским и молодежным объедине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239,5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Приложение 5 «Распределение бюджетных ассигнований в ведомственной структуре расходов муниципального бюджета»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Краснополянского сельского поселения</w:t>
      </w:r>
    </w:p>
    <w:p>
      <w:pPr>
        <w:pStyle w:val="Normal"/>
        <w:ind w:right="1" w:hanging="0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103  от 27 .декабря 2011г. «О бюджете муниципального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2012 год»</w:t>
      </w:r>
    </w:p>
    <w:p>
      <w:pPr>
        <w:pStyle w:val="Normal"/>
        <w:ind w:right="-1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в ведомственной структуре расходов бюджета сельского поселени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00"/>
        <w:gridCol w:w="720"/>
        <w:gridCol w:w="1080"/>
        <w:gridCol w:w="720"/>
        <w:gridCol w:w="1260"/>
      </w:tblGrid>
      <w:tr>
        <w:trPr>
          <w:trHeight w:val="1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 стро-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 бюджетных средств, раздела, подраздела, целевой статьи и вида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-ного рас-поря-ди-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-ла, под-раз-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-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342" w:leader="none"/>
              </w:tabs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КРАСНОПОЛЯН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ind w:left="-284" w:right="98" w:firstLine="28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1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а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43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1 06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их полномочий органов местного самоуправления сельских поселений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1 06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управленческих  полномочий органов местного самоуправления сельских поселений по формированию, исполнению и контролю за исполнением бюдже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16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гие общегосударственны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муниципальных актов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, связанных с обеспечением первичных мер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бровольной пожарной охраны и добровольных пожарных друж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втомобильный 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 (кроме муниципальных) производителям товаров, работ, усл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38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4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, реконструкция, капитальный ремонт, ремонт и содержание автомобильных дорог  и искусственных сооружений на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423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423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 местного значения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61,5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6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0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1 06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я органов местного самоуправления 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 сельских поселений по подготовке документов территориального планирования, градостроительного зонирования и документации по планировке территории в рамках областной целевой программы «Развитие жилищного комплекса в Свердловской области на 2011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8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6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1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 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на территории муниципального образования Краснополянское сельское поселение» на 2011-2014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Энергосбережение в Свердловской области» на 2011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6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6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6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 01 00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культуры в Свердловской области» на 2011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муниципальных библиотек, в том числе 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 общественным организациям ветеранов, инвалидов, детей погибших (умерших) участников Великой отечественной войны, женским, детским и молодежным объединен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МА МУНИЦИПАЛЬНОГО ОБРАЗОВАНИЯ КРАСНОПОЛЯН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их полномочий органов местного самоуправления сельских поселений по формированию, исполнению и контролю за исполнением бюдже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ЙОННАЯ  ТЕРРИТОРИАЛЬНАЯ  ИЗБИРАТЕЛЬНАЯ КОМИ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23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4" w:leader="none"/>
        </w:tabs>
        <w:ind w:right="-187" w:hanging="0"/>
        <w:jc w:val="both"/>
        <w:rPr>
          <w:szCs w:val="28"/>
        </w:rPr>
      </w:pPr>
      <w:r>
        <w:rPr>
          <w:szCs w:val="28"/>
        </w:rPr>
        <w:tab/>
        <w:t xml:space="preserve">9) </w:t>
      </w:r>
      <w:r>
        <w:rPr>
          <w:sz w:val="24"/>
          <w:szCs w:val="24"/>
        </w:rPr>
        <w:t>Приложение № 8 (Свод источников внутреннего финансирования дефицита муниципального бюджета) изложить в следующей редакции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ab/>
        <w:t>«Приложение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№  </w:t>
      </w:r>
      <w:r>
        <w:rPr>
          <w:szCs w:val="28"/>
        </w:rPr>
        <w:t>103 от 27 декабря .2011 г. «О бюджете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jc w:val="right"/>
        <w:rPr/>
      </w:pPr>
      <w:r>
        <w:rPr>
          <w:szCs w:val="28"/>
        </w:rPr>
        <w:t>2012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Свод источников внутреннего финансирования дефицита муниципального бюджет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616"/>
        <w:gridCol w:w="1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2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сельского поселения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2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3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3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4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3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6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6 04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арантий сельского поселе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6 04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 подписания и подлежит обязательному опубликова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над выполнением данного решения возложить на постоянную комиссию по бюджету, финансовой, экономической и налоговой политике (Квашнина Т.О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раснополя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е поселение                                              </w:t>
        <w:tab/>
        <w:t xml:space="preserve">                                              Г.М.Губ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00:00Z</dcterms:created>
  <dc:creator>user016</dc:creator>
  <dc:description/>
  <cp:keywords/>
  <dc:language>en-US</dc:language>
  <cp:lastModifiedBy>1</cp:lastModifiedBy>
  <cp:lastPrinted>2012-06-27T13:59:00Z</cp:lastPrinted>
  <dcterms:modified xsi:type="dcterms:W3CDTF">2012-06-29T03:42:00Z</dcterms:modified>
  <cp:revision>7</cp:revision>
  <dc:subject/>
  <dc:title> </dc:title>
</cp:coreProperties>
</file>